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6"/>
          <w:szCs w:val="26"/>
        </w:rPr>
        <w:t xml:space="preserve">Утвержден приказом 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Министерства природных ресурсов</w:t>
      </w:r>
    </w:p>
    <w:p>
      <w:pPr>
        <w:pStyle w:val="Normal"/>
        <w:autoSpaceDE w:val="false"/>
        <w:ind w:left="142" w:firstLine="53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>и экологии Республики Дагестан</w:t>
      </w:r>
    </w:p>
    <w:p>
      <w:pPr>
        <w:pStyle w:val="Normal"/>
        <w:snapToGrid w:val="false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16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11</w:t>
      </w:r>
      <w:r>
        <w:rPr>
          <w:sz w:val="28"/>
          <w:szCs w:val="28"/>
        </w:rPr>
        <w:t xml:space="preserve"> 2022 г. № 394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ind w:firstLine="539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НИКА ПРИРОДЫ «ТЕСНИНА ЭХО»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: «Теснина Эхо»</w:t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0" w:hanging="0"/>
        <w:rPr/>
      </w:pPr>
      <w:r>
        <w:rPr>
          <w:b/>
          <w:sz w:val="28"/>
          <w:szCs w:val="28"/>
        </w:rPr>
        <w:t xml:space="preserve">Статус: </w:t>
      </w:r>
      <w:r>
        <w:rPr>
          <w:sz w:val="28"/>
          <w:szCs w:val="28"/>
        </w:rPr>
        <w:t>региональ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pacing w:val="-1"/>
          <w:sz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color w:val="000000"/>
          <w:spacing w:val="-1"/>
          <w:sz w:val="28"/>
        </w:rPr>
        <w:t xml:space="preserve">Основание для организации: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0.01.2002 г. № 7-ФЗ «Об охране окружающей среды»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ый закон от 14.03.1995 г. № 33-ФЗ «Об особо охраняемых природных территориях»;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Дагестан от 27 февраля 1992 г. «Об особо охраняемых природных территориях»;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Постановление Правительства Республики Дагестан от 22.04.2016 г. № 103 «О вопросах министерства природных ресурсов и экологии Республики Дагестан, о внесении изменений и признании утратившими силу некоторых актов Правительства Республики Дагестан»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ение Совета Министров Дагестанской АССР от 28.10.1983 г. № 240 «О признании уникальных природных объектов государственными памятниками природы Дагестанской АССР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иль: </w:t>
      </w:r>
      <w:r>
        <w:rPr>
          <w:sz w:val="28"/>
          <w:szCs w:val="28"/>
        </w:rPr>
        <w:t>ландшафтный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положение в структуре административно-территориального деления Республики Дагестан</w:t>
      </w:r>
      <w:r>
        <w:rPr>
          <w:sz w:val="28"/>
          <w:szCs w:val="28"/>
        </w:rPr>
        <w:t>: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Памятник природы расположен в Унцукульском районе (административный центр – с. Унцукуль), у юго-западного основания Гимринского хребта, примерно в 1 км от селения Гимры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лижайший населенный пункт – с. Гимры (Унцукульский район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Занимаемая площадь: 15 г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(охранная зона не установлена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 государственной власти, в управлении которого находится     особо охраняемая природная территория: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функционирования памятника природы, а также региональный государственный контроль (надзор) на территории памятника природы осуществляет ГБУ РД "Дирекция особо охраняемых природных территорий, охраны животного мира и водных биоресурсов"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управление, государственный контроль и надзор в сфере организации и функционирования памятника природы осуществляет Минприроды РД в порядке, предусмотренном нормативными правовыми актами Российской Федерации и Республики Дагестан.</w:t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создания:</w:t>
      </w:r>
      <w:r>
        <w:rPr/>
        <w:t xml:space="preserve">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Памятник природы создан для сохранения уникального ландшафтного объекта «Теснина Эхо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 также проведения научных, учебно-просветительских и эстетических мероприятий.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ткая характеристика: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Памятник природы «Теснина Эхо» расположен в Унцукульском районе (административный центр – с. Унцукуль), у юго-западного основания Гимринского хребта, примерно в 1 км от селения Гимры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Ближайший населенный пункт – с. Гимры (Унцукульский район</w:t>
      </w:r>
      <w:r>
        <w:rPr/>
        <w:t xml:space="preserve">). </w:t>
      </w:r>
      <w:r>
        <w:rPr>
          <w:sz w:val="28"/>
          <w:szCs w:val="28"/>
        </w:rPr>
        <w:t>Памятник природы располагается в области Известнякового Дагестана, являющегося частью северного склона мегантиклинория Большого Кавказа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снина Эхо расположена в осевой зоне Гимринской антиклинали. Эта антиклиналь характеризуется глубокой эрозией оси складки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Территория Известнякового Дагестана представлена системой вытянутых складок, в общем образующих три антиклинальные зоны, разделенные синклинальными зонам. Большое значение для формирования рельефа имеет эрозионная устойчивость пластов разных породы, выведенных на поверхность. Теснина Эхо расположена в осевой зоне Гимринской антиклинали. Эта антиклиналь характеризуется глубокой эрозией оси складки. Внешнюю часть складки бронируют известняки верхнего мела, ими сложен расположенный к северо-востоку от памятника хребет Гимринский с максимальной высотой 1938 м над ур. моря (г. Рогдомеэр), находящейся непосредственно над памятником. Эти слои подстилаются песчано-глинистой толщей верхов нижнего мела и отделены крутым уступом рельефа высотой до 800 м. Эти слои интенсивно размываются. Стратиграфически ниже залегают мощные толщи устойчивых к эрозии известняков нижнего мела и верхней юры. Эти известняки образуют своеобразный уступ в рельефе у подножия Гимринского хребта. Высота поверхности этого уступа – 600-900 м над ур. м. Уступ сильно эродирован. Эти известняки подстилаются черными глинистыми сланцами средней юры, которые слагают ось антиклинали. Высота поверхности здесь 400-500 м. Грандиозная величина эрозионного расчленения определяет значительную силу и скорость протекающих в районе геоморфологических процессов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Следует отметить, что в нижнем течении р. Аварское Койсу можно выделить три последовательно сменяющие друг друга антиклинали: Ирганайскую, Гимринскую и Мехельтинскую, при этом значимых синклинальных прогибов между ними нет. Осевые зоны всех антиклиналей глубоко эродированы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но климатическому районированию Дагестана, памятник природы расположен в районе Внутригорных котловин с континентальным климатом, умеренно-холодной зимой и теплым летом.</w:t>
      </w:r>
      <w:r>
        <w:rPr/>
        <w:t xml:space="preserve"> </w:t>
      </w:r>
      <w:r>
        <w:rPr>
          <w:sz w:val="28"/>
          <w:szCs w:val="28"/>
        </w:rPr>
        <w:t>Отрицательная среднемесячная многолетняя температура характерна только для января и составляет около -1,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стальные месяцы она положительная и достигает наивысших значений в июле и августе – до 20-22 градусов тепла. Абсолютный температурный максимум доходит до +38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. Абсолютный минимум составляет -2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. Продолжительность безморозного периода колеблется в пределах 200-230 дней. Годовое количество осадков составляет около 350 мм, преобладают осадки теплого периода (с максимумом в июне-июле), количество которых составляет более 80% общегодовых. Снежный покров, как правило, неустойчивый. Он формируется в первой половине декабря, сходит в первой половине марта. Количество дней со снежным покровом не превышает 30-40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Согласно почвенно-географическому районированию региона (Залибеков, 1996), территория памятника природы относится к Северному известняковому округу Внутренне Дагестанской горной провинции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В районе памятника природы распространены горные каштановые карбонатные среднемощные сильноэродированные почвы. Отдельные участки заняты горными черноземами остаточно-карбонатными (Почвенная карта ДАССР, 1990). Южный склон Гимринского хребта в основном лишен почвенного покрова и занят открытыми выходами известняков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На скалах и отвесных каменистых склонах теснины встречаются наиболее типичные виды растений, характерные для среднегорного Известнякового Дагестана. Каменистые склоны покрыты разреженными зарослями держи-дерева и других ксерофильных кустарников и кустарничков. По расщелинам и в небольших откосах произрастают здесь шалфей седоватый, норичник скальный, постенница иудейская и другие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Произрастают здесь и некоторые эндемичные виды растений: кемуляриелла розовая, чабер мелкозубчатый, а также занесенные в Красную книгу лук гунибский, горечавка Гроссгейма и ломкоколосник скальный</w:t>
      </w:r>
      <w:r>
        <w:rPr/>
        <w:t>.</w:t>
      </w:r>
    </w:p>
    <w:p>
      <w:pPr>
        <w:pStyle w:val="Normal"/>
        <w:ind w:left="-567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Фауна насекомых памятника природы типична для аридных склонов Внутригорного Дагестана. Особый интерес представляют здесь петрофильные комплексы дневных бабочек (</w:t>
      </w:r>
      <w:r>
        <w:rPr>
          <w:bCs/>
          <w:sz w:val="28"/>
          <w:szCs w:val="28"/>
        </w:rPr>
        <w:t xml:space="preserve">голубянка эврипил </w:t>
      </w:r>
      <w:r>
        <w:rPr>
          <w:sz w:val="28"/>
          <w:szCs w:val="28"/>
          <w:lang w:val="en-US"/>
        </w:rPr>
        <w:t>Kretan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urypil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urypilu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Freyer</w:t>
      </w:r>
      <w:r>
        <w:rPr>
          <w:sz w:val="28"/>
          <w:szCs w:val="28"/>
        </w:rPr>
        <w:t xml:space="preserve">), голубянка эндимон </w:t>
      </w:r>
      <w:r>
        <w:rPr>
          <w:sz w:val="28"/>
          <w:szCs w:val="28"/>
          <w:lang w:val="en-US"/>
        </w:rPr>
        <w:t>Turana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dym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dymio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Freyer</w:t>
      </w:r>
      <w:r>
        <w:rPr>
          <w:sz w:val="28"/>
          <w:szCs w:val="28"/>
        </w:rPr>
        <w:t xml:space="preserve">), бархатница нукатлинская, аскалаф </w:t>
      </w:r>
      <w:r>
        <w:rPr>
          <w:iCs/>
          <w:sz w:val="28"/>
          <w:szCs w:val="28"/>
          <w:lang w:val="en-US"/>
        </w:rPr>
        <w:t>Bubopsis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hamatus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lug</w:t>
      </w:r>
      <w:r>
        <w:rPr>
          <w:sz w:val="28"/>
          <w:szCs w:val="28"/>
        </w:rPr>
        <w:t>.) и комплексы, связанные с сухими склонами и зарослями трагакантников. Из краснокнижных видов могут быть встречены б</w:t>
      </w:r>
      <w:r>
        <w:rPr>
          <w:bCs/>
          <w:sz w:val="28"/>
          <w:szCs w:val="28"/>
        </w:rPr>
        <w:t>оливария короткокрылая, э</w:t>
      </w:r>
      <w:r>
        <w:rPr>
          <w:sz w:val="28"/>
          <w:szCs w:val="28"/>
        </w:rPr>
        <w:t>мпуза среднеазиатская, махаон, грушевая сатурния, подалирий, медведица красноточечная, голубянка мелеагр.</w:t>
      </w:r>
    </w:p>
    <w:p>
      <w:pPr>
        <w:pStyle w:val="Normal"/>
        <w:ind w:left="-567" w:firstLine="567"/>
        <w:jc w:val="both"/>
        <w:rPr/>
      </w:pPr>
      <w:r>
        <w:rPr>
          <w:sz w:val="28"/>
        </w:rPr>
        <w:t>Орнитофауна памятника природы типично горно-степная. Здесь постоянно держатся горные хищные птицы (бородач, стервятник, белоголовый сип, черный гриф, беркут, сапсан, обыкновенная пустельга – рис. 5), гнездятся кеклик, филин, домовый сыч, сизый голубь, белобрюхий и черный стрижи, также различные воробьинообразные птицы (испанская каменка, плешанка, клушица, городская и скальная ласточки, синий каменный дрозд, горная овсянка и др.).</w:t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sz w:val="28"/>
        </w:rPr>
        <w:t>Млекопитающие представлены главным образом мелкими формами – насекомоядными, грызунами и рукокрылыми. В нижней части у границ памятника природы отмечены белозубки, домовая мышь, общественная полевка. В щелях среди скал селится желтобрюхая мышь. В щелях и глубоких пустотах находят себе убежище летучие мыши. Из рукокрылых здесь могут встречаться характерные для внутригорных котловин горнокавказский ушан, малый подковонос, малая и рыжая вечерницы, поздний кожан. Самым обычным видом летучих мышей является широко распространенный нетопырь-карлик. На склонах Гимринского хребта обитают заяц-русак, лисица, барсук, каменная куница, ласка.</w:t>
      </w:r>
    </w:p>
    <w:p>
      <w:pPr>
        <w:pStyle w:val="Normal"/>
        <w:ind w:left="-567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Для охраны биологического разнообразия данный памятник природы никакого значения не имеет, но он представляет интерес как уникальное геологическое образование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Режим особой охраны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На территории памятника природы введен запрет на следующую хозяйственную деятельность:</w:t>
      </w:r>
    </w:p>
    <w:p>
      <w:pPr>
        <w:pStyle w:val="Normal"/>
        <w:tabs>
          <w:tab w:val="clear" w:pos="708"/>
          <w:tab w:val="left" w:pos="567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зрывных работ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мысловая, спортивная и любительская охота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-567" w:firstLine="567"/>
        <w:jc w:val="both"/>
        <w:rPr/>
      </w:pPr>
      <w:r>
        <w:rPr>
          <w:sz w:val="28"/>
          <w:szCs w:val="28"/>
        </w:rPr>
        <w:t>выпас скота;</w:t>
      </w:r>
    </w:p>
    <w:p>
      <w:pPr>
        <w:pStyle w:val="Normal"/>
        <w:tabs>
          <w:tab w:val="clear" w:pos="708"/>
          <w:tab w:val="left" w:pos="567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кладка новых дорог и других коммуникаций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быча полезных ископаемых и строительных материалов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любая другая хозяйственная деятельность, влекущая за собой нарушение сохранности памятника природы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устимые виды использования: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8"/>
          <w:szCs w:val="28"/>
        </w:rPr>
        <w:t>туристические и учебные экскурсии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енологические и зоологические наблюде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b/>
          <w:sz w:val="28"/>
          <w:szCs w:val="28"/>
        </w:rPr>
        <w:t xml:space="preserve">Меры охраны: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означение на местности специальными предупредительными и информационными знаками границы памятника природы по периметру его территории (угловые точки, дороги на въезде в памятник природы)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-567" w:firstLine="567"/>
        <w:jc w:val="both"/>
        <w:rPr/>
      </w:pPr>
      <w:r>
        <w:rPr>
          <w:sz w:val="28"/>
          <w:szCs w:val="28"/>
        </w:rPr>
        <w:t>определение охранной зоны памятника природы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-567" w:firstLine="567"/>
        <w:jc w:val="both"/>
        <w:rPr/>
      </w:pPr>
      <w:r>
        <w:rPr>
          <w:sz w:val="28"/>
          <w:szCs w:val="28"/>
        </w:rPr>
        <w:t>организация мониторинга за состоянием ущелья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-567" w:firstLine="567"/>
        <w:jc w:val="both"/>
        <w:rPr/>
      </w:pPr>
      <w:r>
        <w:rPr>
          <w:sz w:val="28"/>
          <w:szCs w:val="28"/>
        </w:rPr>
        <w:t>очистка территории возле ущелья от мусора;</w:t>
      </w:r>
    </w:p>
    <w:p>
      <w:pPr>
        <w:pStyle w:val="Normal"/>
        <w:tabs>
          <w:tab w:val="clear" w:pos="708"/>
          <w:tab w:val="left" w:pos="284" w:leader="none"/>
        </w:tabs>
        <w:ind w:left="-567" w:firstLine="567"/>
        <w:jc w:val="both"/>
        <w:rPr/>
      </w:pPr>
      <w:r>
        <w:rPr>
          <w:sz w:val="28"/>
          <w:szCs w:val="28"/>
        </w:rPr>
        <w:t>продолжить работы по инвентаризации биоразнообразия памятника природы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илить работу в части эколого-просветительской деятельности среди жителей Унцукульского района и приезжих посетителей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астровый номер: 05:35-9.1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14. Наименование и юридический адрес собственников, владельцев, пользователей и арендаторов земельных участков, на которых расположен памятник природы и его охранная зона.</w:t>
      </w:r>
    </w:p>
    <w:p>
      <w:pPr>
        <w:pStyle w:val="Normal"/>
        <w:numPr>
          <w:ilvl w:val="0"/>
          <w:numId w:val="0"/>
        </w:numPr>
        <w:outlineLvl w:val="0"/>
        <w:rPr>
          <w:color w:val="1C1C1C"/>
          <w:sz w:val="28"/>
          <w:szCs w:val="28"/>
          <w:shd w:fill="F7F7F7" w:val="clear"/>
        </w:rPr>
      </w:pPr>
      <w:r>
        <w:rPr>
          <w:color w:val="1C1C1C"/>
          <w:sz w:val="28"/>
          <w:szCs w:val="28"/>
          <w:shd w:fill="F7F7F7" w:val="clear"/>
        </w:rPr>
        <w:t>Администрация сельского поселения «село Гимры»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8"/>
          <w:szCs w:val="28"/>
          <w:shd w:fill="FFFFFF" w:val="clear"/>
        </w:rPr>
        <w:t>368951, Республика Дагестан, Унцукульский район, с. Гимры</w:t>
      </w:r>
      <w:r>
        <w:rPr>
          <w:color w:val="1C1C1C"/>
          <w:sz w:val="28"/>
          <w:szCs w:val="28"/>
          <w:shd w:fill="F7F7F7" w:val="clear"/>
        </w:rPr>
        <w:t>.</w:t>
      </w:r>
    </w:p>
    <w:p>
      <w:pPr>
        <w:pStyle w:val="Normal"/>
        <w:shd w:fill="FFFFFF" w:val="clear"/>
        <w:ind w:left="360" w:firstLine="567"/>
        <w:jc w:val="both"/>
        <w:rPr>
          <w:i/>
          <w:i/>
          <w:iCs/>
          <w:color w:val="000000"/>
          <w:sz w:val="28"/>
          <w:szCs w:val="28"/>
          <w:shd w:fill="F7F7F7" w:val="clear"/>
        </w:rPr>
      </w:pPr>
      <w:r>
        <w:rPr>
          <w:i/>
          <w:iCs/>
          <w:color w:val="000000"/>
          <w:sz w:val="28"/>
          <w:szCs w:val="28"/>
          <w:shd w:fill="F7F7F7" w:val="clear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писок краснокнижных растений и животных</w:t>
      </w:r>
    </w:p>
    <w:p>
      <w:pPr>
        <w:pStyle w:val="Normal"/>
        <w:rPr/>
      </w:pPr>
      <w:r>
        <w:rPr>
          <w:sz w:val="28"/>
          <w:szCs w:val="28"/>
        </w:rPr>
        <w:t>2.Карта-схема территории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sz w:val="28"/>
          <w:szCs w:val="28"/>
        </w:rPr>
        <w:t>3.Фотографии на момент составления паспорта</w:t>
      </w:r>
      <w:r>
        <w:rPr>
          <w:b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  <w:tab w:val="center" w:pos="4677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525" w:leader="none"/>
          <w:tab w:val="center" w:pos="4677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525" w:leader="none"/>
          <w:tab w:val="center" w:pos="4677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525" w:leader="none"/>
          <w:tab w:val="center" w:pos="4677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525" w:leader="none"/>
          <w:tab w:val="center" w:pos="4677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525" w:leader="none"/>
          <w:tab w:val="center" w:pos="4677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525" w:leader="none"/>
          <w:tab w:val="center" w:pos="4677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525" w:leader="none"/>
          <w:tab w:val="center" w:pos="4677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525" w:leader="none"/>
          <w:tab w:val="center" w:pos="4677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525" w:leader="none"/>
          <w:tab w:val="center" w:pos="4677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525" w:leader="none"/>
          <w:tab w:val="center" w:pos="4677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525" w:leader="none"/>
          <w:tab w:val="center" w:pos="4677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525" w:leader="none"/>
          <w:tab w:val="center" w:pos="4677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525" w:leader="none"/>
          <w:tab w:val="center" w:pos="4677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525" w:leader="none"/>
          <w:tab w:val="center" w:pos="4677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525" w:leader="none"/>
          <w:tab w:val="center" w:pos="4677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525" w:leader="none"/>
          <w:tab w:val="center" w:pos="4677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525" w:leader="none"/>
          <w:tab w:val="center" w:pos="4677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525" w:leader="none"/>
          <w:tab w:val="center" w:pos="4677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525" w:leader="none"/>
          <w:tab w:val="center" w:pos="4677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525" w:leader="none"/>
          <w:tab w:val="center" w:pos="4677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525" w:leader="none"/>
          <w:tab w:val="center" w:pos="4677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525" w:leader="none"/>
          <w:tab w:val="center" w:pos="4677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525" w:leader="none"/>
          <w:tab w:val="center" w:pos="4677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525" w:leader="none"/>
          <w:tab w:val="center" w:pos="4677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525" w:leader="none"/>
          <w:tab w:val="center" w:pos="4677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525" w:leader="none"/>
          <w:tab w:val="center" w:pos="4677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525" w:leader="none"/>
          <w:tab w:val="center" w:pos="4677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525" w:leader="none"/>
          <w:tab w:val="center" w:pos="4677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525" w:leader="none"/>
          <w:tab w:val="center" w:pos="4677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525" w:leader="none"/>
          <w:tab w:val="center" w:pos="4677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525" w:leader="none"/>
          <w:tab w:val="center" w:pos="4677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525" w:leader="none"/>
          <w:tab w:val="center" w:pos="4677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525" w:leader="none"/>
          <w:tab w:val="center" w:pos="4677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525" w:leader="none"/>
          <w:tab w:val="center" w:pos="4677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525" w:leader="none"/>
          <w:tab w:val="center" w:pos="4677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525" w:leader="none"/>
          <w:tab w:val="center" w:pos="4677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525" w:leader="none"/>
          <w:tab w:val="center" w:pos="4677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525" w:leader="none"/>
          <w:tab w:val="center" w:pos="4677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525" w:leader="none"/>
          <w:tab w:val="center" w:pos="4677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525" w:leader="none"/>
          <w:tab w:val="center" w:pos="4677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525" w:leader="none"/>
          <w:tab w:val="center" w:pos="4677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525" w:leader="none"/>
          <w:tab w:val="center" w:pos="4677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525" w:leader="none"/>
          <w:tab w:val="center" w:pos="4677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525" w:leader="none"/>
          <w:tab w:val="center" w:pos="4677" w:leader="none"/>
        </w:tabs>
        <w:jc w:val="center"/>
        <w:rPr>
          <w:b/>
          <w:b/>
          <w:caps/>
        </w:rPr>
      </w:pPr>
      <w:r>
        <w:rPr>
          <w:b/>
          <w:caps/>
        </w:rPr>
        <w:t>Приложение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  <w:spacing w:val="-2"/>
        </w:rPr>
        <w:t>Список редких и исчезающих видов животных и растений памятника природы «Теснина Эхо»,</w:t>
      </w:r>
      <w:r>
        <w:rPr>
          <w:b/>
        </w:rPr>
        <w:t xml:space="preserve"> занесенных в Красные книги России и Дагестана</w:t>
      </w:r>
    </w:p>
    <w:p>
      <w:pPr>
        <w:pStyle w:val="Normal"/>
        <w:jc w:val="center"/>
        <w:rPr/>
      </w:pPr>
      <w:r>
        <w:rPr/>
        <w:t>(жирным шрифтом выделены виды, занесенные в Красную книгу РФ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Растения: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578"/>
        <w:jc w:val="both"/>
        <w:rPr>
          <w:b/>
          <w:b/>
        </w:rPr>
      </w:pPr>
      <w:r>
        <w:rPr>
          <w:b/>
          <w:bCs/>
        </w:rPr>
        <w:t xml:space="preserve">Лук гунибский – </w:t>
      </w:r>
      <w:r>
        <w:rPr>
          <w:b/>
          <w:bCs/>
          <w:lang w:val="en-US"/>
        </w:rPr>
        <w:t>Allium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gunibicum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Miscz</w:t>
      </w:r>
      <w:r>
        <w:rPr>
          <w:b/>
          <w:bCs/>
        </w:rPr>
        <w:t xml:space="preserve">. </w:t>
      </w:r>
      <w:r>
        <w:rPr>
          <w:b/>
          <w:bCs/>
          <w:lang w:val="en-US"/>
        </w:rPr>
        <w:t>ex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Grossh</w:t>
      </w:r>
      <w:r>
        <w:rPr>
          <w:b/>
          <w:bCs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578"/>
        <w:jc w:val="both"/>
        <w:rPr/>
      </w:pPr>
      <w:r>
        <w:rPr>
          <w:bCs/>
        </w:rPr>
        <w:t xml:space="preserve">Горечавка Гроссгейма – </w:t>
      </w:r>
      <w:r>
        <w:rPr>
          <w:bCs/>
          <w:lang w:val="en-US"/>
        </w:rPr>
        <w:t>Gentiana</w:t>
      </w:r>
      <w:r>
        <w:rPr>
          <w:bCs/>
        </w:rPr>
        <w:t xml:space="preserve"> </w:t>
      </w:r>
      <w:r>
        <w:rPr>
          <w:bCs/>
          <w:lang w:val="en-US"/>
        </w:rPr>
        <w:t>grossheimii</w:t>
      </w:r>
      <w:r>
        <w:rPr>
          <w:bCs/>
        </w:rPr>
        <w:t xml:space="preserve"> </w:t>
      </w:r>
      <w:r>
        <w:rPr>
          <w:bCs/>
          <w:lang w:val="en-US"/>
        </w:rPr>
        <w:t>Doluch</w:t>
      </w:r>
      <w:r>
        <w:rPr>
          <w:bCs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578"/>
        <w:jc w:val="both"/>
        <w:rPr/>
      </w:pPr>
      <w:r>
        <w:rPr>
          <w:bCs/>
        </w:rPr>
        <w:t xml:space="preserve">Ломкоколосник скальный – </w:t>
      </w:r>
      <w:r>
        <w:rPr>
          <w:bCs/>
          <w:lang w:val="en-US"/>
        </w:rPr>
        <w:t>Psathyrostachys</w:t>
      </w:r>
      <w:r>
        <w:rPr>
          <w:bCs/>
        </w:rPr>
        <w:t xml:space="preserve"> </w:t>
      </w:r>
      <w:r>
        <w:rPr>
          <w:bCs/>
          <w:lang w:val="en-US"/>
        </w:rPr>
        <w:t>rupestris</w:t>
      </w:r>
      <w:r>
        <w:rPr>
          <w:bCs/>
        </w:rPr>
        <w:t xml:space="preserve"> (</w:t>
      </w:r>
      <w:r>
        <w:rPr>
          <w:bCs/>
          <w:lang w:val="en-US"/>
        </w:rPr>
        <w:t>Alexeenko</w:t>
      </w:r>
      <w:r>
        <w:rPr>
          <w:bCs/>
        </w:rPr>
        <w:t xml:space="preserve">) </w:t>
      </w:r>
      <w:r>
        <w:rPr>
          <w:bCs/>
          <w:lang w:val="en-US"/>
        </w:rPr>
        <w:t>Nevski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Насекомые: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578"/>
        <w:jc w:val="both"/>
        <w:rPr/>
      </w:pPr>
      <w:r>
        <w:rPr>
          <w:bCs/>
        </w:rPr>
        <w:t xml:space="preserve">Боливария короткокрылая – </w:t>
      </w:r>
      <w:r>
        <w:rPr>
          <w:bCs/>
          <w:lang w:val="en-US"/>
        </w:rPr>
        <w:t>Bolivaria</w:t>
      </w:r>
      <w:r>
        <w:rPr>
          <w:bCs/>
        </w:rPr>
        <w:t xml:space="preserve"> </w:t>
      </w:r>
      <w:r>
        <w:rPr>
          <w:bCs/>
          <w:lang w:val="en-US"/>
        </w:rPr>
        <w:t>brachyptera</w:t>
      </w:r>
      <w:r>
        <w:rPr>
          <w:bCs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578"/>
        <w:jc w:val="both"/>
        <w:rPr/>
      </w:pPr>
      <w:r>
        <w:rPr/>
        <w:t xml:space="preserve">Эмпуза среднеазиатская – </w:t>
      </w:r>
      <w:r>
        <w:rPr>
          <w:lang w:val="en-US"/>
        </w:rPr>
        <w:t>Empusa</w:t>
      </w:r>
      <w:r>
        <w:rPr/>
        <w:t xml:space="preserve"> </w:t>
      </w:r>
      <w:r>
        <w:rPr>
          <w:lang w:val="en-US"/>
        </w:rPr>
        <w:t>pennicornis</w:t>
      </w:r>
      <w:r>
        <w:rPr>
          <w:bCs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578"/>
        <w:jc w:val="both"/>
        <w:rPr/>
      </w:pPr>
      <w:r>
        <w:rPr/>
        <w:t xml:space="preserve">Махаон – </w:t>
      </w:r>
      <w:r>
        <w:rPr>
          <w:lang w:val="en-US"/>
        </w:rPr>
        <w:t>Papilio</w:t>
      </w:r>
      <w:r>
        <w:rPr/>
        <w:t xml:space="preserve"> </w:t>
      </w:r>
      <w:r>
        <w:rPr>
          <w:lang w:val="en-US"/>
        </w:rPr>
        <w:t>machaon</w:t>
      </w:r>
      <w:r>
        <w:rPr>
          <w:bCs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578"/>
        <w:jc w:val="both"/>
        <w:rPr/>
      </w:pPr>
      <w:r>
        <w:rPr/>
        <w:t xml:space="preserve">Грушевая сатурния – </w:t>
      </w:r>
      <w:r>
        <w:rPr>
          <w:lang w:val="en-US"/>
        </w:rPr>
        <w:t>Saturnia</w:t>
      </w:r>
      <w:r>
        <w:rPr/>
        <w:t xml:space="preserve"> </w:t>
      </w:r>
      <w:r>
        <w:rPr>
          <w:lang w:val="en-US"/>
        </w:rPr>
        <w:t>pyri</w: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578"/>
        <w:jc w:val="both"/>
        <w:rPr/>
      </w:pPr>
      <w:r>
        <w:rPr/>
        <w:t xml:space="preserve">Подалирий – </w:t>
      </w:r>
      <w:r>
        <w:rPr>
          <w:lang w:val="en-US"/>
        </w:rPr>
        <w:t>Iphiclides</w:t>
      </w:r>
      <w:r>
        <w:rPr/>
        <w:t xml:space="preserve"> </w:t>
      </w:r>
      <w:r>
        <w:rPr>
          <w:lang w:val="en-US"/>
        </w:rPr>
        <w:t>podalirius</w: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578"/>
        <w:jc w:val="both"/>
        <w:rPr/>
      </w:pPr>
      <w:r>
        <w:rPr/>
        <w:t xml:space="preserve">Медведица красноточечная – </w:t>
      </w:r>
      <w:r>
        <w:rPr>
          <w:lang w:val="en-US"/>
        </w:rPr>
        <w:t>Uterheisa</w:t>
      </w:r>
      <w:r>
        <w:rPr/>
        <w:t xml:space="preserve"> </w:t>
      </w:r>
      <w:r>
        <w:rPr>
          <w:lang w:val="en-US"/>
        </w:rPr>
        <w:t>pulchella</w: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578"/>
        <w:jc w:val="both"/>
        <w:rPr>
          <w:bCs/>
          <w:lang w:val="en-US"/>
        </w:rPr>
      </w:pPr>
      <w:r>
        <w:rPr/>
        <w:t>Голубянка</w:t>
      </w:r>
      <w:r>
        <w:rPr>
          <w:lang w:val="en-US"/>
        </w:rPr>
        <w:t xml:space="preserve"> </w:t>
      </w:r>
      <w:r>
        <w:rPr/>
        <w:t>мелеагр</w:t>
      </w:r>
      <w:r>
        <w:rPr>
          <w:lang w:val="en-US"/>
        </w:rPr>
        <w:t xml:space="preserve"> – Polyommatus (Meleageria) daphnis.</w:t>
      </w:r>
    </w:p>
    <w:p>
      <w:pPr>
        <w:pStyle w:val="Normal"/>
        <w:ind w:firstLine="567"/>
        <w:jc w:val="both"/>
        <w:rPr>
          <w:bCs/>
          <w:u w:val="single"/>
          <w:lang w:val="en-US"/>
        </w:rPr>
      </w:pPr>
      <w:r>
        <w:rPr>
          <w:bCs/>
          <w:u w:val="single"/>
          <w:lang w:val="en-US"/>
        </w:rPr>
      </w:r>
    </w:p>
    <w:p>
      <w:pPr>
        <w:pStyle w:val="Normal"/>
        <w:ind w:firstLine="567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Птицы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b/>
          <w:b/>
          <w:kern w:val="2"/>
        </w:rPr>
      </w:pPr>
      <w:r>
        <w:rPr>
          <w:b/>
          <w:kern w:val="2"/>
        </w:rPr>
        <w:t xml:space="preserve">Беркут – Aguila chrysaetos (Linnaeus, 1758). 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b/>
          <w:b/>
          <w:kern w:val="2"/>
        </w:rPr>
      </w:pPr>
      <w:r>
        <w:rPr>
          <w:b/>
          <w:kern w:val="2"/>
        </w:rPr>
        <w:t xml:space="preserve">Бородач - Gypaetus barbatus (Linnaeus, 1758). 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b/>
          <w:kern w:val="2"/>
        </w:rPr>
        <w:t xml:space="preserve">Стервятник - Neophron percnopterus (Linnaeus, 1758). 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b/>
          <w:kern w:val="2"/>
        </w:rPr>
        <w:t>Черный</w:t>
      </w:r>
      <w:r>
        <w:rPr>
          <w:b/>
          <w:kern w:val="2"/>
          <w:lang w:val="en-US"/>
        </w:rPr>
        <w:t xml:space="preserve"> </w:t>
      </w:r>
      <w:r>
        <w:rPr>
          <w:b/>
          <w:kern w:val="2"/>
        </w:rPr>
        <w:t>гриф</w:t>
      </w:r>
      <w:r>
        <w:rPr>
          <w:b/>
          <w:kern w:val="2"/>
          <w:lang w:val="en-US"/>
        </w:rPr>
        <w:t xml:space="preserve"> – Aegypius monachus (Linnaeus, 1766). 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b/>
          <w:kern w:val="2"/>
        </w:rPr>
        <w:t>Белоголовый</w:t>
      </w:r>
      <w:r>
        <w:rPr>
          <w:b/>
          <w:kern w:val="2"/>
          <w:lang w:val="en-US"/>
        </w:rPr>
        <w:t xml:space="preserve"> </w:t>
      </w:r>
      <w:r>
        <w:rPr>
          <w:b/>
          <w:kern w:val="2"/>
        </w:rPr>
        <w:t>сип</w:t>
      </w:r>
      <w:r>
        <w:rPr>
          <w:b/>
          <w:kern w:val="2"/>
          <w:lang w:val="en-US"/>
        </w:rPr>
        <w:t xml:space="preserve"> – Gyps fulvus (Hablizl, 1783). 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b/>
          <w:b/>
          <w:kern w:val="2"/>
        </w:rPr>
      </w:pPr>
      <w:r>
        <w:rPr>
          <w:b/>
          <w:kern w:val="2"/>
        </w:rPr>
        <w:t xml:space="preserve">Сапсан – Falco peregrinus (Tunstall, 1771). 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b/>
          <w:b/>
          <w:kern w:val="2"/>
        </w:rPr>
      </w:pPr>
      <w:r>
        <w:rPr>
          <w:b/>
          <w:kern w:val="2"/>
        </w:rPr>
        <w:t xml:space="preserve">Филин – Bubo bubo (Linnaeus, 1758). </w:t>
      </w:r>
    </w:p>
    <w:p>
      <w:pPr>
        <w:pStyle w:val="Normal"/>
        <w:ind w:firstLine="567"/>
        <w:jc w:val="both"/>
        <w:rPr>
          <w:b/>
          <w:b/>
          <w:kern w:val="2"/>
          <w:u w:val="single"/>
        </w:rPr>
      </w:pPr>
      <w:r>
        <w:rPr>
          <w:b/>
          <w:kern w:val="2"/>
          <w:u w:val="single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Млекопитающие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1.Малый подковонос – </w:t>
      </w:r>
      <w:r>
        <w:rPr>
          <w:b/>
          <w:lang w:val="en-US"/>
        </w:rPr>
        <w:t>Rhinolophus</w:t>
      </w:r>
      <w:r>
        <w:rPr>
          <w:b/>
        </w:rPr>
        <w:t xml:space="preserve"> </w:t>
      </w:r>
      <w:r>
        <w:rPr>
          <w:b/>
          <w:lang w:val="en-US"/>
        </w:rPr>
        <w:t>hypposideros</w:t>
      </w:r>
      <w:r>
        <w:rPr>
          <w:b/>
        </w:rPr>
        <w:t xml:space="preserve"> (</w:t>
      </w:r>
      <w:r>
        <w:rPr>
          <w:b/>
          <w:lang w:val="en-US"/>
        </w:rPr>
        <w:t>Bechstein</w:t>
      </w:r>
      <w:r>
        <w:rPr>
          <w:b/>
        </w:rPr>
        <w:t>, 1800)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схема ООПТ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  <w:drawing>
          <wp:inline distT="0" distB="0" distL="0" distR="0">
            <wp:extent cx="5860415" cy="5589270"/>
            <wp:effectExtent l="0" t="0" r="0" b="0"/>
            <wp:docPr id="1" name="PkzoThemeRendered06180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kzoThemeRendered0618016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0415" cy="55892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то ООПТ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662930" cy="39338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293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drawing>
          <wp:inline distT="0" distB="0" distL="0" distR="0">
            <wp:extent cx="5749925" cy="4051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6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4051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1085" w:hanging="375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870"/>
        </w:tabs>
        <w:ind w:left="870" w:hanging="51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6:32:00Z</dcterms:created>
  <dc:creator>USER</dc:creator>
  <dc:description/>
  <cp:keywords/>
  <dc:language>en-US</dc:language>
  <cp:lastModifiedBy>Садулла Газиев</cp:lastModifiedBy>
  <cp:lastPrinted>2015-10-22T10:16:00Z</cp:lastPrinted>
  <dcterms:modified xsi:type="dcterms:W3CDTF">2024-04-22T09:28:00Z</dcterms:modified>
  <cp:revision>41</cp:revision>
  <dc:subject/>
  <dc:title>ТИПОВОЙ ПАСПОРТ</dc:title>
</cp:coreProperties>
</file>